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246"/>
      </w:tblGrid>
      <w:tr>
        <w:trPr/>
        <w:tc>
          <w:tcPr>
            <w:tcW w:w="23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07 октября 2019 г. </w:t>
            </w:r>
          </w:p>
        </w:tc>
        <w:tc>
          <w:tcPr>
            <w:tcW w:w="7246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1262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5"/>
          <w:szCs w:val="25"/>
        </w:rPr>
      </w:pPr>
      <w:r>
        <w:rPr>
          <w:rFonts w:cs="PT Astra Serif" w:ascii="PT Astra Serif" w:hAnsi="PT Astra Serif"/>
          <w:sz w:val="24"/>
          <w:szCs w:val="24"/>
        </w:rPr>
        <w:t>г. Лабытнанг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б утверждении тарифов на платные услуги, </w:t>
        <w:br/>
        <w:t xml:space="preserve">оказываемые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подведомственными учреждениями </w:t>
        <w:br/>
        <w:t xml:space="preserve">муниципального учреждения «Управление физической </w:t>
        <w:br/>
        <w:t>культуры, спорта, молодежной политики и туризма</w:t>
        <w:br/>
        <w:t>Администрации города Лабытнанги»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bCs/>
          <w:spacing w:val="-2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2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bCs/>
          <w:spacing w:val="-2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В соответствии со ст. 17 Федерального закона от 06.10.2003 № 131-ФЗ </w:t>
        <w:br/>
        <w:t xml:space="preserve">«Об общих принципах организации местного самоуправления в Российской Федерации», с ч. 6 ст. 4 Федерального закона от 03.11.2006 № 174-ФЗ </w:t>
        <w:br/>
        <w:t xml:space="preserve">«Об автономных учреждениях», Положением о порядке принятия решений </w:t>
        <w:br/>
        <w:t xml:space="preserve">об установлении тарифов на услуги муниципальных предприятий и учреждений, утвержденным решением Городской Думы муниципального образования город Лабытнанги от 20.05.2015 № 84, руководствуясь ч. 1 </w:t>
      </w:r>
      <w:r>
        <w:rPr>
          <w:rFonts w:cs="PT Astra Serif" w:ascii="PT Astra Serif" w:hAnsi="PT Astra Serif"/>
          <w:sz w:val="28"/>
          <w:szCs w:val="28"/>
          <w:lang w:eastAsia="ar-SA"/>
        </w:rPr>
        <w:t>ст. 33.1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Устава муниципального образования город Лабытнанги, Администрация города Лабытнанги </w:t>
      </w:r>
      <w:r>
        <w:rPr>
          <w:rFonts w:cs="PT Astra Serif" w:ascii="PT Astra Serif" w:hAnsi="PT Astra Serif"/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твердить прилагаемые тарифы на платные услуги, оказываемые </w:t>
      </w:r>
      <w:r>
        <w:rPr>
          <w:rFonts w:cs="PT Astra Serif" w:ascii="PT Astra Serif" w:hAnsi="PT Astra Serif"/>
          <w:bCs/>
          <w:sz w:val="28"/>
          <w:szCs w:val="28"/>
        </w:rPr>
        <w:t xml:space="preserve">подведомственными учреждениями муниципального учреждения </w:t>
      </w:r>
      <w:r>
        <w:rPr>
          <w:rFonts w:cs="PT Astra Serif" w:ascii="PT Astra Serif" w:hAnsi="PT Astra Serif"/>
          <w:sz w:val="28"/>
          <w:szCs w:val="28"/>
        </w:rPr>
        <w:t>«Управление физической культуры, спорта, молодежной политики и туризма Администрации города Лабытнанги».</w:t>
      </w:r>
    </w:p>
    <w:p>
      <w:pPr>
        <w:pStyle w:val="ConsPlusNormal1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знать утратившими силу:</w:t>
      </w:r>
    </w:p>
    <w:p>
      <w:pPr>
        <w:pStyle w:val="ConsPlusNormal1"/>
        <w:tabs>
          <w:tab w:val="clear" w:pos="720"/>
          <w:tab w:val="left" w:pos="1276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2.1.</w:t>
        <w:tab/>
        <w:t xml:space="preserve">постановление Администрации города Лабытнанги </w:t>
        <w:br/>
        <w:t xml:space="preserve">от 11.04.2014 № 249 «Об утверждении тарифов на платные услуги, оказываемые </w:t>
      </w:r>
      <w:r>
        <w:rPr>
          <w:rFonts w:cs="PT Astra Serif" w:ascii="PT Astra Serif" w:hAnsi="PT Astra Serif"/>
          <w:bCs/>
          <w:spacing w:val="-2"/>
          <w:sz w:val="28"/>
          <w:szCs w:val="28"/>
        </w:rPr>
        <w:t>подведомственными учреждениями муниципального учреждения «Управление физической культуры, спорта, молодежной политики и туризма Администрации города Лабытнанги»</w:t>
      </w:r>
      <w:r>
        <w:rPr>
          <w:rFonts w:cs="PT Astra Serif" w:ascii="PT Astra Serif" w:hAnsi="PT Astra Serif"/>
          <w:spacing w:val="-2"/>
          <w:sz w:val="28"/>
          <w:szCs w:val="28"/>
        </w:rPr>
        <w:t>;</w:t>
      </w:r>
    </w:p>
    <w:p>
      <w:pPr>
        <w:pStyle w:val="ConsPlusNormal1"/>
        <w:tabs>
          <w:tab w:val="clear" w:pos="720"/>
          <w:tab w:val="left" w:pos="1276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2.</w:t>
        <w:tab/>
        <w:t xml:space="preserve">постановление Администрации города Лабытнанги </w:t>
        <w:br/>
        <w:t>от 12.11.2014 № 783 «</w:t>
      </w:r>
      <w:r>
        <w:rPr>
          <w:rFonts w:cs="PT Astra Serif" w:ascii="PT Astra Serif" w:hAnsi="PT Astra Serif"/>
          <w:bCs/>
          <w:sz w:val="28"/>
          <w:szCs w:val="28"/>
        </w:rPr>
        <w:t xml:space="preserve">О внесении изменения </w:t>
      </w:r>
      <w:r>
        <w:rPr>
          <w:rFonts w:cs="PT Astra Serif" w:ascii="PT Astra Serif" w:hAnsi="PT Astra Serif"/>
          <w:sz w:val="28"/>
          <w:szCs w:val="28"/>
        </w:rPr>
        <w:t>в тарифы на платные услуги, оказываемые подведомственными учреждениями муниципального учреждения «Управление физической культуры, спорта, молодёжной политики и туризма Администрации города Лабытнанги», утвержденные постановлением Администрации города Лабытнанги от 11.04.2014 № 249»;</w:t>
      </w:r>
    </w:p>
    <w:p>
      <w:pPr>
        <w:pStyle w:val="ConsPlusNormal1"/>
        <w:tabs>
          <w:tab w:val="clear" w:pos="720"/>
          <w:tab w:val="left" w:pos="1276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3.</w:t>
        <w:tab/>
        <w:t xml:space="preserve">постановление Администрации города Лабытнанги </w:t>
        <w:br/>
        <w:t>от 30.12.2014 № 948 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я в постановление Администрации города Лабытнанги от 11.04.2014 № 249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ConsPlusNormal1"/>
        <w:tabs>
          <w:tab w:val="clear" w:pos="720"/>
          <w:tab w:val="left" w:pos="1276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4.</w:t>
        <w:tab/>
        <w:t xml:space="preserve">постановление Администрации города Лабытнанги </w:t>
        <w:br/>
        <w:t>от 02.03.2015 № 132 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й в постановление Администрации города Лабытнанги от 11.04.2014 № 249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ConsPlusNormal1"/>
        <w:tabs>
          <w:tab w:val="clear" w:pos="720"/>
          <w:tab w:val="left" w:pos="1276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5.</w:t>
        <w:tab/>
        <w:t xml:space="preserve">постановление Администрации города Лабытнанги </w:t>
        <w:br/>
        <w:t>от 07.08.2015 № 616 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я в постановление Администрации города Лабытнанги от 11.04.2014 № 249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ConsPlusNormal1"/>
        <w:tabs>
          <w:tab w:val="clear" w:pos="720"/>
          <w:tab w:val="left" w:pos="1276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6.</w:t>
        <w:tab/>
        <w:t xml:space="preserve">постановление Администрации города Лабытнанги </w:t>
        <w:br/>
        <w:t>от 09.06.2016 № 631 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я в постановление Администрации города Лабытнанги от 11.04.2014 № 249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ConsPlusNormal1"/>
        <w:tabs>
          <w:tab w:val="clear" w:pos="720"/>
          <w:tab w:val="left" w:pos="1276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7.</w:t>
        <w:tab/>
        <w:t>пункт 3 приложения к постановлению Администрации города Лабытнанги от 29.11.2016 № 1304 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й в некоторые постановления Администрации города Лабытнанги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ConsPlusNormal1"/>
        <w:tabs>
          <w:tab w:val="clear" w:pos="720"/>
          <w:tab w:val="left" w:pos="1276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8.</w:t>
        <w:tab/>
        <w:t>пункт 6 приложения к постановлению Администрации города Лабытнанги от 21.06.2017 № 712 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й в некоторые постановления Администрации города Лабытнанги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ConsPlusNormal1"/>
        <w:tabs>
          <w:tab w:val="clear" w:pos="720"/>
          <w:tab w:val="left" w:pos="1276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9.</w:t>
        <w:tab/>
        <w:t xml:space="preserve">постановление Администрации города Лабытнанги </w:t>
        <w:br/>
        <w:t>от 28.12.2017 № 1348 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я в тарифы на платные услуги, оказываемые подведомственными учреждениями муниципального учреждения «Управление физической культуры, спорта, молодежной политики и туризма Администрации города Лабытнанги», утвержденные постановлением Администрации города Лабытнанги от 11.04.2014 № 249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ConsPlusNormal1"/>
        <w:tabs>
          <w:tab w:val="clear" w:pos="720"/>
          <w:tab w:val="left" w:pos="993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10.постановление Администрации города Лабытнанги </w:t>
        <w:br/>
        <w:t>от 02.03.2018 № 282 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я в тарифы на платные услуги, оказываемые подведомственными учреждениями муниципального учреждения «Управление физической культуры, спорта, молодежной политики и туризма Администрации города Лабытнанги», утвержденные постановлением Администрации города Лабытнанги от 11.04.2014 № 249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ConsPlusNormal1"/>
        <w:tabs>
          <w:tab w:val="clear" w:pos="720"/>
          <w:tab w:val="left" w:pos="993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11.</w:t>
        <w:tab/>
        <w:t xml:space="preserve">постановление Администрации города Лабытнанги </w:t>
        <w:br/>
        <w:t>от 12.07.2018 № 803 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я в тарифы на платные услуги, оказываемые подведомственными учреждениями муниципального учреждения «Управление физической культуры, спорта, молодежной политики и туризма Администрации города Лабытнанги», утвержденные постановлением Администрации города Лабытнанги от 11.04.2014 № 249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ConsPlusNormal1"/>
        <w:tabs>
          <w:tab w:val="clear" w:pos="720"/>
          <w:tab w:val="left" w:pos="993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12.</w:t>
        <w:tab/>
        <w:t xml:space="preserve">постановление Администрации города Лабытнанги </w:t>
        <w:br/>
        <w:t>от 07.09.2018 № 999 «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О внесении изменения в тарифы на платные услуги, оказываемые подведомственными учреждениями муниципального учреждения «Управление физической культуры, спорта, молодежной политики и туризма Администрации города Лабытнанги», утвержденные постановлением Администрации города Лабытнанги от 11.04.2014 № 249»;</w:t>
      </w:r>
    </w:p>
    <w:p>
      <w:pPr>
        <w:pStyle w:val="ConsPlusNormal1"/>
        <w:tabs>
          <w:tab w:val="clear" w:pos="720"/>
          <w:tab w:val="left" w:pos="993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13.</w:t>
        <w:tab/>
        <w:t xml:space="preserve">постановление Администрации города Лабытнанги </w:t>
        <w:br/>
        <w:t>от 16.04.2019 № 444 «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О внесении изменений в тарифы на платные услуги, оказываемые подведомственными учреждениями муниципального учреждения «Управление физической культуры, спорта, молодежной политики и туризма Администрации города Лабытнанги», утвержденные постановлением Администрации города Лабытнанги от 11.04.2014 № 249».</w:t>
      </w:r>
    </w:p>
    <w:p>
      <w:pPr>
        <w:pStyle w:val="ConsPlusNormal1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pacing w:val="-4"/>
          <w:sz w:val="28"/>
          <w:szCs w:val="28"/>
        </w:rPr>
        <w:t xml:space="preserve">Опубликовать </w:t>
      </w:r>
      <w:r>
        <w:rPr>
          <w:rFonts w:cs="PT Astra Serif" w:ascii="PT Astra Serif" w:hAnsi="PT Astra Serif"/>
          <w:spacing w:val="-4"/>
          <w:sz w:val="28"/>
          <w:szCs w:val="28"/>
        </w:rPr>
        <w:t>настоящее постановление в газете «Вестник Заполярья» и разместить на официальном сайте Администрации</w:t>
      </w:r>
      <w:r>
        <w:rPr>
          <w:rFonts w:cs="PT Astra Serif" w:ascii="PT Astra Serif" w:hAnsi="PT Astra Serif"/>
          <w:sz w:val="28"/>
          <w:szCs w:val="28"/>
        </w:rPr>
        <w:t xml:space="preserve"> города Лабытнанг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Лабытнанги, курирующего вопросы социальной сфер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.С. Власенко</w:t>
            </w:r>
          </w:p>
        </w:tc>
      </w:tr>
    </w:tbl>
    <w:p>
      <w:pPr>
        <w:pStyle w:val="Foo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Foo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Foo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Foo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Foo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Footer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67" w:top="1134" w:footer="45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Footer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Footer"/>
        <w:ind w:firstLine="567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ВЕРЖДЕНЫ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новлением Администрации города Лабытнанги </w:t>
      </w:r>
    </w:p>
    <w:p>
      <w:pPr>
        <w:pStyle w:val="Normal"/>
        <w:autoSpaceDE w:val="false"/>
        <w:ind w:left="567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07 октября 2019 г. № 1262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ТАРИФЫ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905" w:leader="none"/>
        </w:tabs>
        <w:spacing w:lineRule="atLeast" w:line="20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на платные услуги, оказываемые </w:t>
      </w:r>
    </w:p>
    <w:p>
      <w:pPr>
        <w:pStyle w:val="Normal"/>
        <w:tabs>
          <w:tab w:val="clear" w:pos="720"/>
          <w:tab w:val="left" w:pos="1905" w:leader="none"/>
        </w:tabs>
        <w:spacing w:lineRule="atLeast" w:line="20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одведомственными учреждениями </w:t>
        <w:br/>
        <w:t xml:space="preserve">муниципального учреждения «Управление </w:t>
        <w:br/>
        <w:t xml:space="preserve">физической культуры, спорта, молодежной </w:t>
        <w:br/>
        <w:t xml:space="preserve">политики и туризма Администрации </w:t>
        <w:br/>
        <w:t>города Лабытнанги»</w:t>
      </w:r>
    </w:p>
    <w:p>
      <w:pPr>
        <w:pStyle w:val="Normal"/>
        <w:tabs>
          <w:tab w:val="clear" w:pos="720"/>
          <w:tab w:val="left" w:pos="1905" w:leader="none"/>
        </w:tabs>
        <w:spacing w:lineRule="atLeast" w:line="20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724"/>
        <w:gridCol w:w="1929"/>
        <w:gridCol w:w="2185"/>
      </w:tblGrid>
      <w:tr>
        <w:trPr>
          <w:trHeight w:val="2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Наименование усл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Стоимость услуги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(руб.)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567" w:top="1134" w:footer="45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713"/>
        <w:gridCol w:w="1941"/>
        <w:gridCol w:w="2185"/>
      </w:tblGrid>
      <w:tr>
        <w:trPr>
          <w:tblHeader w:val="true"/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. СОК «Снежный»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предоставления большого зал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 5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предоставление спортивного зала на 2-м этаж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5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1 занятия в тренажерном зале </w:t>
              <w:br/>
              <w:t>с 1 челове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1 занятия в тренажерном зале </w:t>
              <w:br/>
              <w:t>с 1 челове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,5 час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абонемента на месяц занятий </w:t>
              <w:br/>
              <w:t>в тренажерном зале для 1 челове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 раз по 1 час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5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абонемента на месяц занятий</w:t>
              <w:br/>
              <w:t>в тренажерном зале по типу «Семейный абонемент» (2 вз.+1д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 раз по 1 час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 25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абонемента на месяц занятий</w:t>
              <w:br/>
              <w:t>в тренажерном зале по типу «Семейный абонемент» (2 вз.+2д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 раз по 1 час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 0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абонемента на месяц занятий </w:t>
              <w:br/>
              <w:t>в тренажерном зале по типу «Семейный абонемент» (1 вз.+1д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 раз по 1 час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5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.9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абонемента на месяц занятий </w:t>
              <w:br/>
              <w:t>в тренажерном зале по типу «Семейный абонемент» (1 вз.+2д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 раз по 1 час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 25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.10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1 занятия в тренажерном зале </w:t>
              <w:br/>
              <w:t>для организац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5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.1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1 занятия в тренажерном зале </w:t>
              <w:br/>
              <w:t>для организац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,5 час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 25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1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пользования услугами сауны </w:t>
            </w:r>
          </w:p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(до 8 человек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 000</w:t>
            </w:r>
          </w:p>
          <w:p>
            <w:pPr>
              <w:pStyle w:val="Normal"/>
              <w:autoSpaceDE w:val="false"/>
              <w:ind w:right="-143"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(200 за каждого последующего чел.)</w:t>
            </w:r>
          </w:p>
          <w:p>
            <w:pPr>
              <w:pStyle w:val="Normal"/>
              <w:autoSpaceDE w:val="false"/>
              <w:ind w:right="-143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.1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пользования услугами VIP сауны</w:t>
            </w:r>
          </w:p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(до 8 человек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 500</w:t>
            </w:r>
          </w:p>
          <w:p>
            <w:pPr>
              <w:pStyle w:val="Normal"/>
              <w:autoSpaceDE w:val="false"/>
              <w:ind w:right="-143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(200 за каждого последующего чел.)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1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1 занятия на борцовском ковре для группы (до 15 человек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5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1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1 группового занятия спортом (физкультурой) с тренером (инструктором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,5 час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1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авка арендной платы за площадь помещения в месяц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кв.м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 0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 xml:space="preserve">. Учебно-тренировочный манеж 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2.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предоставления спортивного зал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 5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</w:t>
            </w: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1 занятия в тренажерном зале </w:t>
              <w:br/>
              <w:t>с 1 челове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1 занятия в тренажерном зале </w:t>
              <w:br/>
              <w:t>с 1 челове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,5 час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.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абонемента на месяц занятий </w:t>
              <w:br/>
              <w:t>в тренажерном зале для 1 челове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 раз по 1 час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0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.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абонемента на месяц занятий </w:t>
              <w:br/>
              <w:t>в тренажерном зале по типу «Семейный абонемент» (2 вз.+1д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 раз по 1 час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5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.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абонемента на месяц занятий </w:t>
              <w:br/>
              <w:t>в тренажерном зале по типу «Семейный абонемент» (2 вз.+2д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 раз по 1 час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 0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.7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абонемента на месяц занятий </w:t>
              <w:br/>
              <w:t>в тренажерном зале по типу «Семейный абонемент» (1 вз.+1д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 раз по 1 час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0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.8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абонемента на месяц занятий </w:t>
              <w:br/>
              <w:t>в тренажерном зале по типу «Семейный абонемент» (1 вз.+2д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 раз по 1 час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5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.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1 занятия в тренажерном зале </w:t>
              <w:br/>
              <w:t>для организаций (до 10 человек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.10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1 занятия в тренажерном зале </w:t>
              <w:br/>
              <w:t>для организаций (до 10 человек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1,5 часа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2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1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1 группового занятия спортом (физкультурой) с тренером (инструктором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,5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. Хоккейный корт «Кристалл»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.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1 занятия в тренажерном зале </w:t>
              <w:br/>
              <w:t>с 1 челове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1 занятия в тренажерном зале </w:t>
              <w:br/>
              <w:t>с 1 челове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ез ограничения времен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.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абонемента на месяц занятий </w:t>
              <w:br/>
              <w:t>в тренажерном зале для 1 челове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 раз по 1 час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 0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.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абонемента на месяц занятий </w:t>
              <w:br/>
              <w:t>в тренажерном зале для 1 челове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12 раз </w:t>
              <w:br/>
              <w:t>без ограничения времен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 0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.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абонемента на месяц занятий </w:t>
              <w:br/>
              <w:t>в тренажерном зале по типу «Семейный абонемент» (2 вз.+1д.)</w:t>
            </w:r>
          </w:p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 раз по 1 час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 0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.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абонемента на месяц занятий </w:t>
              <w:br/>
              <w:t>в тренажерном зале по типу «Семейный абонемент» (2 вз.+2д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 раз по 1 час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 0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.7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абонемента на месяц занятий в тренажерном зале по типу «Семейный абонемент» (1 вз.+1д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 раз по 1 час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 0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.8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абонемента на месяц занятий в тренажерном зале по типу «Семейный абонемент» (1 вз.+2д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 раз по 1 час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 0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.9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1 группового занятия спортом (физкультурой) с тренером (инструктором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.10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арендной платы за площадь помещения в месяц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кв.м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 0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 xml:space="preserve">. Ледовый корт с искусственным льдом для тренировок 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4.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массового катания без проката коньков для 1 челове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4.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массового катания с учетом проката коньков с 1 челове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4.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проката коньков для 1 челове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предоставления ледовой арены для группы (до 50 человек), организац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 0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аточка конь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пар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1 занятия в тренажерном зале </w:t>
              <w:br/>
              <w:t>с 1 челове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занят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7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абонемента на месяц занятий </w:t>
              <w:br/>
              <w:t>в тренажерном зале для 1 челове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 занят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 0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8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годового абонемента занятий </w:t>
              <w:br/>
              <w:t>в тренажерном зале для 1 челове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4 зан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8 0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9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 занятия в тренажерном зале </w:t>
              <w:br/>
              <w:t>с инструктором с 1 челове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занят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10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абонемента на месяц занятий </w:t>
              <w:br/>
              <w:t xml:space="preserve">в тренажерном зале с инструктором для </w:t>
              <w:br/>
              <w:t>1 челове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 занят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 5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1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1 занятия в тренажерном зале </w:t>
              <w:br/>
              <w:t>для организаций (до 21 чел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 5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1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предоставления зала хореографии (до 30 чел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 0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1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предоставления конференцзала </w:t>
              <w:br/>
              <w:t>(до 35 чел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 8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1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пользования услугами сауны </w:t>
              <w:br/>
              <w:t>(до 6 человек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 0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1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авка арендной платы за площадь помещения в месяц (не более 2 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кв.м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 0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1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авка арендной платы за площадь помещения в месяц (свыше 2 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кв.м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 0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17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группового занятия с тренером (инструктором) по видам спорта: «Фигурное катание на коньках», «Хоккей с шайбой» </w:t>
              <w:br/>
              <w:t>с человека</w:t>
            </w:r>
          </w:p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1 час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eastAsia="PT Astra Serif" w:cs="PT Astra Serif" w:ascii="PT Astra Serif" w:hAnsi="PT Astra Serif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Спортивный комплекс «Заполярье»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.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едоставление большого зал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 0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.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1 занятия в тренажерном зале </w:t>
              <w:br/>
              <w:t>с 1 челове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.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Абонемент на месяц для занятий </w:t>
              <w:br/>
              <w:t>в тренажерном зале для насе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 раз по 1  час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5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.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абонемента на месяц занятий </w:t>
              <w:br/>
              <w:t>в тренажерном зале по типу «Семейный абонемент» (2 вз.+1д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 раз по 1  час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 25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.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абонемента на месяц занятий </w:t>
              <w:br/>
              <w:t>в тренажерном зале по типу «Семейный абонемент» (2 вз.+2д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 раз по 1  час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 0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.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абонемента на месяц занятий </w:t>
              <w:br/>
              <w:t>в тренажерном зале по типу «Семейный абонемент» (1 вз.+1д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 раз по 1  час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5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.7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абонемента на месяц занятий </w:t>
              <w:br/>
              <w:t>в тренажерном зале по типу «Семейный абонемент» (1 вз.+2д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 раз по 1  час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 25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.8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1 занятия в тренажерном зале </w:t>
              <w:br/>
              <w:t>для организац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5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.9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1 занятия в тренажерном зале </w:t>
              <w:br/>
              <w:t>для организац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,5 час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 25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.10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предоставления 1 стола для занятий настольным теннисом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.1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абонемента на 1 месяц для занятий настольным теннисом для населения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 раз по 1 час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2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.1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абонемента на месяц для занятий настольным теннисом по типу «Семейный абонемент» (2 вз.+1д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 раз по 1 час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8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.1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абонемента на месяц для занятий настольным теннисом по типу «Семейный абонемент» (2 вз.+2д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 раз по 1 час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 4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.1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абонемента на месяц для занятий настольным теннисом по типу «Семейный абонемент» (1 вз.+1д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 раз по 1 час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2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.1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абонемента на месяц для занятий настольным теннисом по типу «Семейный абонемент» (1 вз.+2д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 раз по 1 час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8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.1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1 группового занятия спортом (физкультурой) с инструктором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,5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.17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авка арендной платы за площадь помещения в месяц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кв.м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5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.18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предоставления татам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. Спортивный зал «Олимп»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5.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авка арендной платы за площадь помещения в месяц</w:t>
            </w:r>
          </w:p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кв.м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 0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  <w:lang w:val="en-US"/>
              </w:rPr>
              <w:t xml:space="preserve">VI. </w:t>
            </w: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ОМСК «Арктика»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.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1 группового занятия с инструктором по подготовке к выполнению нормативов (тестов) ВФСК ГТ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.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1 индивидуального занятия с инструктором по спорту по подготовке к выполнению нормативов (тестов) ВФСК ГТ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.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проката набора для игры в Бочче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1 час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.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игры гигантскими шахматам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.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проката надувного аттракциона «Дартс» с 1 челове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 мину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.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проката надувного аттракциона «Беличье колесо» с 1 челове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 мину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.7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проката лыжного комплект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.8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1 занятия с инструктором </w:t>
              <w:br/>
              <w:t>на мобильном скалодроме с 1 челове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0 мин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. ОСДК «Старт»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.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арендной платы за площадь </w:t>
              <w:br/>
              <w:t>в месяц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1 кв.м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. ГЛК «Октябрьский»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.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подъема на бугельном подъемнике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подъем/1 ден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0/5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.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проката горных лыж (комплект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.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проката беговых лыж (комплект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.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проката сноутьюбинг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.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оимость проката сноуборда (комплект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.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пользования услугами бани </w:t>
              <w:br/>
              <w:t>(до 8 человек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ча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" w:hanging="0"/>
              <w:jc w:val="righ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2 000</w:t>
            </w:r>
          </w:p>
          <w:p>
            <w:pPr>
              <w:pStyle w:val="Normal"/>
              <w:shd w:fill="FFFFFF" w:val="clear"/>
              <w:autoSpaceDE w:val="false"/>
              <w:ind w:right="-143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(200 за каждого последующего чел.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IX. Муниципальное автономное учрежд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«Молодёжный центр города Лабытнанги»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.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оимость игры на аттракционе </w:t>
              <w:br/>
              <w:t>«Ангри бердс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о 10 выстрел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continuous"/>
      <w:pgSz w:w="11906" w:h="16838"/>
      <w:pgMar w:left="1701" w:right="567" w:gutter="0" w:header="567" w:top="1134" w:footer="450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T Astra Serif" w:hAnsi="PT Astra Serif" w:cs="PT Astra Serif"/>
      </w:rPr>
    </w:pPr>
    <w:r>
      <w:rPr>
        <w:rFonts w:cs="PT Astra Serif" w:ascii="PT Astra Serif" w:hAnsi="PT Astra Serif"/>
      </w:rPr>
      <w:t>125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T Astra Serif" w:hAnsi="PT Astra Serif" w:cs="PT Astra Serif"/>
      </w:rPr>
    </w:pPr>
    <w:r>
      <w:rPr>
        <w:rFonts w:cs="PT Astra Serif" w:ascii="PT Astra Serif" w:hAnsi="PT Astra Serif"/>
      </w:rPr>
      <w:t>125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T Astra Serif" w:hAnsi="PT Astra Serif" w:cs="PT Astra Serif"/>
      </w:rPr>
    </w:pPr>
    <w:r>
      <w:rPr>
        <w:rFonts w:cs="PT Astra Serif" w:ascii="PT Astra Serif" w:hAnsi="PT Astra Serif"/>
      </w:rPr>
      <w:t>125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T Astra Serif" w:hAnsi="PT Astra Serif" w:cs="PT Astra Serif"/>
      </w:rPr>
    </w:pPr>
    <w:r>
      <w:rPr>
        <w:rFonts w:cs="PT Astra Serif" w:ascii="PT Astra Serif" w:hAnsi="PT Astra Serif"/>
      </w:rPr>
      <w:t>12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4"/>
        <w:szCs w:val="24"/>
      </w:rPr>
    </w:pPr>
    <w:r>
      <w:rPr>
        <w:rFonts w:cs="PT Astra Serif" w:ascii="PT Astra Serif" w:hAnsi="PT Astra Serif"/>
        <w:sz w:val="24"/>
        <w:szCs w:val="24"/>
      </w:rPr>
      <w:fldChar w:fldCharType="begin"/>
    </w:r>
    <w:r>
      <w:rPr>
        <w:sz w:val="24"/>
        <w:szCs w:val="24"/>
        <w:rFonts w:cs="PT Astra Serif" w:ascii="PT Astra Serif" w:hAnsi="PT Astra Serif"/>
      </w:rPr>
      <w:instrText xml:space="preserve"> PAGE </w:instrText>
    </w:r>
    <w:r>
      <w:rPr>
        <w:sz w:val="24"/>
        <w:szCs w:val="24"/>
        <w:rFonts w:cs="PT Astra Serif" w:ascii="PT Astra Serif" w:hAnsi="PT Astra Serif"/>
      </w:rPr>
      <w:fldChar w:fldCharType="separate"/>
    </w:r>
    <w:r>
      <w:rPr>
        <w:sz w:val="24"/>
        <w:szCs w:val="24"/>
        <w:rFonts w:cs="PT Astra Serif" w:ascii="PT Astra Serif" w:hAnsi="PT Astra Serif"/>
      </w:rPr>
      <w:t>4</w:t>
    </w:r>
    <w:r>
      <w:rPr>
        <w:sz w:val="24"/>
        <w:szCs w:val="24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4820" w:leader="none"/>
      </w:tabs>
      <w:spacing w:lineRule="exact" w:line="180" w:before="120" w:after="0"/>
      <w:rPr>
        <w:rFonts w:ascii="PT Astra Serif" w:hAnsi="PT Astra Serif" w:cs="PT Astra Serif"/>
        <w:b/>
        <w:b/>
        <w:color w:val="0000FF"/>
        <w:spacing w:val="60"/>
        <w:sz w:val="40"/>
        <w:lang w:val="en-US" w:eastAsia="en-US"/>
      </w:rPr>
    </w:pPr>
    <w:r>
      <w:rPr>
        <w:rFonts w:cs="PT Astra Serif" w:ascii="PT Astra Serif" w:hAnsi="PT Astra Serif"/>
        <w:b/>
        <w:color w:val="0000FF"/>
        <w:spacing w:val="60"/>
        <w:sz w:val="4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50165</wp:posOffset>
          </wp:positionV>
          <wp:extent cx="342900" cy="476250"/>
          <wp:effectExtent l="0" t="0" r="0" b="0"/>
          <wp:wrapNone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center" w:pos="-5245" w:leader="none"/>
        <w:tab w:val="left" w:pos="4820" w:leader="none"/>
      </w:tabs>
      <w:spacing w:lineRule="exact" w:line="180" w:before="120" w:after="0"/>
      <w:rPr>
        <w:rFonts w:ascii="PT Astra Serif" w:hAnsi="PT Astra Serif" w:cs="PT Astra Serif"/>
        <w:b/>
        <w:b/>
        <w:color w:val="0000FF"/>
        <w:spacing w:val="60"/>
        <w:sz w:val="40"/>
      </w:rPr>
    </w:pPr>
    <w:r>
      <w:rPr>
        <w:rFonts w:cs="PT Astra Serif" w:ascii="PT Astra Serif" w:hAnsi="PT Astra Serif"/>
        <w:b/>
        <w:color w:val="0000FF"/>
        <w:spacing w:val="60"/>
        <w:sz w:val="40"/>
      </w:rPr>
    </w:r>
  </w:p>
  <w:p>
    <w:pPr>
      <w:pStyle w:val="Heading1"/>
      <w:spacing w:lineRule="exact" w:line="180" w:before="120" w:after="0"/>
      <w:rPr>
        <w:rFonts w:ascii="PT Astra Serif" w:hAnsi="PT Astra Serif" w:cs="PT Astra Serif"/>
        <w:b/>
        <w:b/>
        <w:color w:val="0000FF"/>
        <w:spacing w:val="60"/>
        <w:sz w:val="40"/>
      </w:rPr>
    </w:pPr>
    <w:r>
      <w:rPr>
        <w:rFonts w:cs="PT Astra Serif" w:ascii="PT Astra Serif" w:hAnsi="PT Astra Serif"/>
        <w:b/>
        <w:color w:val="0000FF"/>
        <w:spacing w:val="60"/>
        <w:sz w:val="40"/>
      </w:rPr>
    </w:r>
  </w:p>
  <w:p>
    <w:pPr>
      <w:pStyle w:val="Heading2"/>
      <w:spacing w:before="120" w:after="0"/>
      <w:rPr/>
    </w:pPr>
    <w:r>
      <w:rPr>
        <w:rFonts w:cs="PT Astra Serif" w:ascii="PT Astra Serif" w:hAnsi="PT Astra Serif"/>
        <w:b/>
        <w:caps/>
        <w:color w:val="0000FF"/>
        <w:spacing w:val="60"/>
        <w:sz w:val="32"/>
        <w:szCs w:val="32"/>
      </w:rPr>
      <w:t>Администрация Г</w:t>
    </w:r>
    <w:r>
      <w:rPr>
        <w:rFonts w:cs="PT Astra Serif" w:ascii="PT Astra Serif" w:hAnsi="PT Astra Serif"/>
        <w:b/>
        <w:color w:val="0000FF"/>
        <w:spacing w:val="60"/>
        <w:sz w:val="32"/>
        <w:szCs w:val="32"/>
      </w:rPr>
      <w:t>ОРОДА ЛАБЫТНАНГИ</w:t>
    </w:r>
  </w:p>
  <w:p>
    <w:pPr>
      <w:pStyle w:val="Heading1"/>
      <w:spacing w:before="120" w:after="0"/>
      <w:rPr>
        <w:rFonts w:ascii="PT Astra Serif" w:hAnsi="PT Astra Serif" w:cs="PT Astra Serif"/>
        <w:b/>
        <w:b/>
        <w:color w:val="0000FF"/>
        <w:spacing w:val="60"/>
        <w:sz w:val="40"/>
      </w:rPr>
    </w:pPr>
    <w:r>
      <w:rPr>
        <w:rFonts w:cs="PT Astra Serif" w:ascii="PT Astra Serif" w:hAnsi="PT Astra Serif"/>
        <w:b/>
        <w:color w:val="0000FF"/>
        <w:spacing w:val="60"/>
        <w:sz w:val="40"/>
      </w:rPr>
      <w:t>ПОСТАНОВЛЕНИЕ</w:t>
    </w:r>
  </w:p>
  <w:p>
    <w:pPr>
      <w:pStyle w:val="Normal"/>
      <w:jc w:val="center"/>
      <w:rPr>
        <w:rFonts w:ascii="PT Astra Serif" w:hAnsi="PT Astra Serif" w:cs="PT Astra Serif"/>
        <w:b/>
        <w:b/>
        <w:color w:val="0000FF"/>
        <w:spacing w:val="60"/>
        <w:sz w:val="40"/>
        <w:lang w:val="en-US" w:eastAsia="en-US"/>
      </w:rPr>
    </w:pPr>
    <w:r>
      <w:rPr>
        <w:rFonts w:cs="PT Astra Serif" w:ascii="PT Astra Serif" w:hAnsi="PT Astra Serif"/>
        <w:b/>
        <w:color w:val="0000FF"/>
        <w:spacing w:val="60"/>
        <w:sz w:val="40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4"/>
        <w:szCs w:val="24"/>
      </w:rPr>
    </w:pPr>
    <w:r>
      <w:rPr>
        <w:rFonts w:cs="PT Astra Serif" w:ascii="PT Astra Serif" w:hAnsi="PT Astra Serif"/>
        <w:sz w:val="24"/>
        <w:szCs w:val="24"/>
      </w:rPr>
      <w:fldChar w:fldCharType="begin"/>
    </w:r>
    <w:r>
      <w:rPr>
        <w:sz w:val="24"/>
        <w:szCs w:val="24"/>
        <w:rFonts w:cs="PT Astra Serif" w:ascii="PT Astra Serif" w:hAnsi="PT Astra Serif"/>
      </w:rPr>
      <w:instrText xml:space="preserve"> PAGE </w:instrText>
    </w:r>
    <w:r>
      <w:rPr>
        <w:sz w:val="24"/>
        <w:szCs w:val="24"/>
        <w:rFonts w:cs="PT Astra Serif" w:ascii="PT Astra Serif" w:hAnsi="PT Astra Serif"/>
      </w:rPr>
      <w:fldChar w:fldCharType="separate"/>
    </w:r>
    <w:r>
      <w:rPr>
        <w:sz w:val="24"/>
        <w:szCs w:val="24"/>
        <w:rFonts w:cs="PT Astra Serif" w:ascii="PT Astra Serif" w:hAnsi="PT Astra Serif"/>
      </w:rPr>
      <w:t>12</w:t>
    </w:r>
    <w:r>
      <w:rPr>
        <w:sz w:val="24"/>
        <w:szCs w:val="24"/>
        <w:rFonts w:cs="PT Astra Serif" w:ascii="PT Astra Serif" w:hAnsi="PT Astra Serif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sz w:val="26"/>
        <w:szCs w:val="26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126" w:hanging="1275"/>
      </w:pPr>
    </w:lvl>
    <w:lvl w:ilvl="2">
      <w:start w:val="1"/>
      <w:numFmt w:val="decimal"/>
      <w:lvlText w:val="%1.%2.%3."/>
      <w:lvlJc w:val="left"/>
      <w:pPr>
        <w:tabs>
          <w:tab w:val="num" w:pos="1984"/>
        </w:tabs>
        <w:ind w:left="1984" w:hanging="1275"/>
      </w:pPr>
    </w:lvl>
    <w:lvl w:ilvl="3">
      <w:start w:val="1"/>
      <w:numFmt w:val="decimal"/>
      <w:lvlText w:val="%1.%2.%3.%4."/>
      <w:lvlJc w:val="left"/>
      <w:pPr>
        <w:tabs>
          <w:tab w:val="num" w:pos="1984"/>
        </w:tabs>
        <w:ind w:left="1984" w:hanging="1275"/>
      </w:pPr>
    </w:lvl>
    <w:lvl w:ilvl="4">
      <w:start w:val="1"/>
      <w:numFmt w:val="decimal"/>
      <w:lvlText w:val="%1.%2.%3.%4.%5."/>
      <w:lvlJc w:val="left"/>
      <w:pPr>
        <w:tabs>
          <w:tab w:val="num" w:pos="1984"/>
        </w:tabs>
        <w:ind w:left="1984" w:hanging="1275"/>
      </w:pPr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49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09"/>
        </w:tabs>
        <w:ind w:left="2509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480"/>
      <w:ind w:left="284" w:hanging="0"/>
      <w:outlineLvl w:val="5"/>
    </w:pPr>
    <w:rPr>
      <w:sz w:val="24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32"/>
    </w:rPr>
  </w:style>
  <w:style w:type="character" w:styleId="2">
    <w:name w:val="Заголовок 2 Знак"/>
    <w:qFormat/>
    <w:rPr>
      <w:sz w:val="28"/>
      <w:lang w:val="en-US" w:eastAsia="en-US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Style11">
    <w:name w:val="Основной текст с отступом Знак"/>
    <w:basedOn w:val="Style8"/>
    <w:qFormat/>
    <w:rPr>
      <w:lang w:eastAsia="zh-C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А_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2:04:00Z</dcterms:created>
  <dc:creator>N3133u</dc:creator>
  <dc:description/>
  <cp:keywords/>
  <dc:language>en-US</dc:language>
  <cp:lastModifiedBy>Деревенских Юлия Валерьевна</cp:lastModifiedBy>
  <cp:lastPrinted>2019-10-07T10:02:00Z</cp:lastPrinted>
  <dcterms:modified xsi:type="dcterms:W3CDTF">2019-10-07T12:14:00Z</dcterms:modified>
  <cp:revision>3</cp:revision>
  <dc:subject/>
  <dc:title> </dc:title>
</cp:coreProperties>
</file>